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</w:rPr>
        <w:t>Zmluva o dielo  č. __/2020/ZoD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uzatvorená podľa §536 až 565 Obchodného zákon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Čl. I.  </w:t>
      </w:r>
      <w:r>
        <w:rPr>
          <w:b/>
          <w:bCs/>
          <w:color w:val="000000"/>
        </w:rPr>
        <w:t>Zmluvné strany</w:t>
      </w:r>
    </w:p>
    <w:p>
      <w:pPr>
        <w:pStyle w:val="Normal"/>
        <w:autoSpaceDE w:val="false"/>
        <w:ind w:left="2835" w:hanging="2835"/>
        <w:rPr>
          <w:color w:val="000000"/>
        </w:rPr>
      </w:pPr>
      <w:r>
        <w:rPr>
          <w:color w:val="000000"/>
        </w:rPr>
        <w:t xml:space="preserve">1.1       </w:t>
      </w:r>
      <w:r>
        <w:rPr>
          <w:b/>
          <w:bCs/>
          <w:color w:val="000000"/>
        </w:rPr>
        <w:t>Objednávateľ:</w:t>
      </w:r>
      <w:r>
        <w:rPr>
          <w:color w:val="000000"/>
        </w:rPr>
        <w:t xml:space="preserve">         </w:t>
        <w:tab/>
      </w:r>
      <w:r>
        <w:rPr>
          <w:b/>
          <w:color w:val="000000"/>
        </w:rPr>
        <w:t>Obec Bzovík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2835" w:hanging="2835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Bzovík 299</w:t>
      </w:r>
    </w:p>
    <w:p>
      <w:pPr>
        <w:pStyle w:val="Normal"/>
        <w:autoSpaceDE w:val="false"/>
        <w:ind w:left="2835" w:hanging="2835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962 41 Bzovík</w:t>
      </w:r>
    </w:p>
    <w:p>
      <w:pPr>
        <w:pStyle w:val="Normal"/>
        <w:autoSpaceDE w:val="false"/>
        <w:ind w:left="2835" w:hanging="2835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 zastúpení :               Sedmák Boris  -  starosta obce                                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IČO:</w:t>
        <w:tab/>
        <w:tab/>
        <w:tab/>
        <w:t>00319767</w:t>
      </w:r>
    </w:p>
    <w:p>
      <w:pPr>
        <w:pStyle w:val="Normal"/>
        <w:autoSpaceDE w:val="false"/>
        <w:ind w:firstLine="720"/>
        <w:jc w:val="both"/>
        <w:rPr/>
      </w:pPr>
      <w:r>
        <w:rPr/>
        <w:t>DIČ :                          202115243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IČ DPH:</w:t>
        <w:tab/>
        <w:tab/>
        <w:t>nie je platcom DPH</w:t>
      </w:r>
    </w:p>
    <w:p>
      <w:pPr>
        <w:pStyle w:val="Normal"/>
        <w:autoSpaceDE w:val="false"/>
        <w:jc w:val="both"/>
        <w:rPr/>
      </w:pPr>
      <w:r>
        <w:rPr/>
        <w:tab/>
        <w:t>Bankové spojenie :</w:t>
        <w:tab/>
        <w:t xml:space="preserve">VUB, a.s. pobočka Krupina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>Číslo účtu :</w:t>
        <w:tab/>
        <w:tab/>
      </w:r>
      <w:r>
        <w:rPr>
          <w:color w:val="000000"/>
          <w:lang w:eastAsia="sk-SK"/>
        </w:rPr>
        <w:t>SK77 0200 0000 0000 0392 5412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e-mail :                       </w:t>
      </w:r>
      <w:hyperlink r:id="rId2">
        <w:r>
          <w:rPr>
            <w:rStyle w:val="InternetLink"/>
          </w:rPr>
          <w:t>bzovik.starosta@gmail.com</w:t>
        </w:r>
      </w:hyperlink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2</w:t>
        <w:tab/>
      </w:r>
      <w:r>
        <w:rPr>
          <w:b/>
          <w:bCs/>
          <w:color w:val="000000"/>
        </w:rPr>
        <w:t>Zhotoviteľ:</w:t>
      </w:r>
      <w:r>
        <w:rPr>
          <w:color w:val="000000"/>
        </w:rPr>
        <w:tab/>
        <w:t xml:space="preserve">  </w:t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ídlo</w:t>
        <w:tab/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 zastúpení :            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Register: </w:t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IČO :</w:t>
        <w:tab/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/>
        <w:t>IČ DPH:</w:t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Bankové spojenie :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Číslo účtu :</w:t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tel. :                         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e-mail :                   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. II. Predmet zmluvy</w:t>
      </w:r>
    </w:p>
    <w:p>
      <w:pPr>
        <w:pStyle w:val="Normal"/>
        <w:numPr>
          <w:ilvl w:val="1"/>
          <w:numId w:val="2"/>
        </w:numPr>
        <w:autoSpaceDE w:val="false"/>
        <w:ind w:left="709" w:hanging="709"/>
        <w:jc w:val="both"/>
        <w:rPr>
          <w:b/>
          <w:b/>
        </w:rPr>
      </w:pPr>
      <w:r>
        <w:rPr>
          <w:color w:val="000000"/>
        </w:rPr>
        <w:t xml:space="preserve">Predmetom tejto zmluvy je vypracovanie a dodanie </w:t>
      </w:r>
      <w:r>
        <w:rPr>
          <w:b/>
          <w:color w:val="000000"/>
        </w:rPr>
        <w:t>Architektonicko – historického výskumu východného krídla zaniknutého kláštora</w:t>
      </w:r>
      <w:r>
        <w:rPr>
          <w:color w:val="000000"/>
        </w:rPr>
        <w:t xml:space="preserve"> v objekte národnej kultúrnej pamiatky s názvom </w:t>
      </w:r>
      <w:r>
        <w:rPr>
          <w:b/>
          <w:color w:val="000000"/>
        </w:rPr>
        <w:t xml:space="preserve">Kláštor premonštrátov Bzovík </w:t>
      </w:r>
      <w:r>
        <w:rPr>
          <w:color w:val="000000"/>
        </w:rPr>
        <w:t xml:space="preserve">číslo ÚZPF: </w:t>
      </w:r>
      <w:r>
        <w:rPr>
          <w:b/>
          <w:color w:val="000000"/>
        </w:rPr>
        <w:t>1084</w:t>
      </w:r>
      <w:r>
        <w:rPr>
          <w:color w:val="000000"/>
        </w:rPr>
        <w:t xml:space="preserve">, v zmysle jednoduchej situácie s vyznačením konkrétneho miesta a rozsahu kde bude výskum vykonaný a ktorá je prílohou č. 1 tejto zmluvy a výzvy na predkladanie ponúk. </w:t>
      </w:r>
    </w:p>
    <w:p>
      <w:pPr>
        <w:pStyle w:val="Normal"/>
        <w:numPr>
          <w:ilvl w:val="1"/>
          <w:numId w:val="2"/>
        </w:numPr>
        <w:autoSpaceDE w:val="false"/>
        <w:ind w:left="709" w:hanging="709"/>
        <w:jc w:val="both"/>
        <w:rPr>
          <w:b/>
          <w:b/>
        </w:rPr>
      </w:pPr>
      <w:r>
        <w:rPr>
          <w:color w:val="000000"/>
        </w:rPr>
        <w:t xml:space="preserve">Predmet zmluvy je súčasťou projektu s názvom </w:t>
      </w:r>
      <w:r>
        <w:rPr>
          <w:b/>
          <w:color w:val="000000"/>
        </w:rPr>
        <w:t>„Rekonštrukcia kláštoru premonštrátov a kostolnej ruiny – zabezpečovacie práce – zabezpečenie stability objektu „ 3 etapa</w:t>
      </w:r>
      <w:r>
        <w:rPr>
          <w:color w:val="000000"/>
        </w:rPr>
        <w:t xml:space="preserve">, ktorý je financovaný </w:t>
      </w:r>
      <w:r>
        <w:rPr/>
        <w:t xml:space="preserve">zo štátneho rozpočtu prostredníctvom Ministerstva kultúry Slovenskej republiky v zmysle zmluvy o poskytnutí dotácie číslo: </w:t>
      </w:r>
      <w:r>
        <w:rPr>
          <w:b/>
        </w:rPr>
        <w:t>MK-5729/2019-423</w:t>
      </w:r>
      <w:r>
        <w:rPr/>
        <w:t>.</w:t>
      </w:r>
    </w:p>
    <w:p>
      <w:pPr>
        <w:pStyle w:val="Normal"/>
        <w:numPr>
          <w:ilvl w:val="1"/>
          <w:numId w:val="2"/>
        </w:numPr>
        <w:autoSpaceDE w:val="false"/>
        <w:ind w:left="709" w:hanging="709"/>
        <w:jc w:val="both"/>
        <w:rPr>
          <w:b/>
          <w:b/>
        </w:rPr>
      </w:pPr>
      <w:r>
        <w:rPr>
          <w:color w:val="000000"/>
        </w:rPr>
        <w:t xml:space="preserve">Dodávateľ architektonicko – historického výskumu </w:t>
      </w:r>
      <w:r>
        <w:rPr>
          <w:i/>
          <w:color w:val="000000"/>
        </w:rPr>
        <w:t>(ďalej len „AH výskum“)</w:t>
      </w:r>
      <w:r>
        <w:rPr>
          <w:color w:val="000000"/>
        </w:rPr>
        <w:t xml:space="preserve"> sa v zmysle tejto zmluvy zaväzuje, že objednávateľovi v dohodnutom termíne dodá vypracovanú podrobnú dokumentáciu k výskumu v dohodnutom čase a o rozsahu podľa prílohy č. 1 tejto zmluvy.</w:t>
      </w:r>
    </w:p>
    <w:p>
      <w:pPr>
        <w:pStyle w:val="Normal"/>
        <w:autoSpaceDE w:val="false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 III. Harmonogram plnenia zmluvy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Zhotoviteľ sa zaväzuje k dodržaniu nasledovných termínov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Vykonanie AH výskumu a vypracovanie k nemu prislúchajúcej dokumentácie - do </w:t>
      </w:r>
      <w:r>
        <w:rPr>
          <w:b/>
          <w:color w:val="000000"/>
        </w:rPr>
        <w:t>90 dní</w:t>
      </w:r>
      <w:r>
        <w:rPr>
          <w:color w:val="000000"/>
        </w:rPr>
        <w:t xml:space="preserve"> </w:t>
      </w:r>
      <w:r>
        <w:rPr>
          <w:b/>
          <w:color w:val="000000"/>
        </w:rPr>
        <w:t>od  podpísania Zmluvy o dielo</w:t>
      </w:r>
      <w:r>
        <w:rPr>
          <w:color w:val="000000"/>
        </w:rPr>
        <w:t xml:space="preserve"> medzi objednávateľom a zhotoviteľom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3.2 </w:t>
        <w:tab/>
        <w:t>Čas plnenia môže byť predĺžený za týchto podmienok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ak prekážky v práci zavinil objednávateľ alebo nesplnil svoje záväzky podľa tejto             zmluvy o dobu trvania tejto prekážky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ak bude objednávateľ požadovať naviac práce a dodávky o nevyhnutne dohodnutú             dobu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</w:rPr>
        <w:t>3.3    Z dôvodov vyššej moci - pre účely tejto zmluvy sa za vyššiu moc považujú prípady,            ktoré nie sú závislé, ani ich nemôžu ovplyvniť zmluvné strany, ako sú vojna, živelné            pohromy, požiar, katastrofa, veľké epidémie o primeranú dobu zodpovedajúcu vyššej            moci.</w:t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rPr/>
      </w:pPr>
      <w:r>
        <w:rPr>
          <w:color w:val="000000"/>
        </w:rPr>
        <w:t>3.4</w:t>
        <w:tab/>
        <w:t>V prípade prerušenia prác z dôvodov na strane objednávateľa alebo vyššej moci, sa predĺži termín plnenia o čas, ktorý zavinil prerušenie prác, bez toho aby sa musel uzatvárať dodatok k tejto zmluve na zmenu termínov. Pre predĺženie termínu plnenia sa zapíše zápis s uvedením dôvodu predĺženia, čo musí byť podpísané zástupcom objednávateľa.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</w:rPr>
        <w:t xml:space="preserve">3.5  </w:t>
        <w:tab/>
        <w:t xml:space="preserve">Lehota realizácie </w:t>
      </w:r>
      <w:r>
        <w:rPr/>
        <w:t xml:space="preserve"> podľa tejto zmluvy je splnená riadnym vykonaním AH výskumu a vypracovaním jemu prislúchajúcej dokumentácie v rozsahu článku III. tejto zmluvy a odovzdaním predmetnej dokumentácie objednávateľovi s potvrdením o prevzatí.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Čl. IV. Miesto dodania predmetu zmluvy </w:t>
      </w:r>
    </w:p>
    <w:p>
      <w:pPr>
        <w:pStyle w:val="Normal"/>
        <w:ind w:left="709" w:hanging="709"/>
        <w:rPr/>
      </w:pPr>
      <w:r>
        <w:rPr>
          <w:color w:val="000000"/>
        </w:rPr>
        <w:t xml:space="preserve">4.1       Podrobná dokumentácia k AH výskumu sa dodá v termíne dohodnutom podľa článku III. na Obecný úrad Bzovík  v dohodnutom počte </w:t>
      </w:r>
      <w:r>
        <w:rPr/>
        <w:t> 4 vyhotovení v papierovej forme a 2 vyhotovenia  v elektronickej forme.</w:t>
      </w:r>
    </w:p>
    <w:p>
      <w:pPr>
        <w:pStyle w:val="Normal"/>
        <w:jc w:val="both"/>
        <w:rPr/>
      </w:pPr>
      <w:r>
        <w:rPr/>
        <w:t xml:space="preserve">4.2    Na základe objednávky objednávateľa je možné vypracovať aj navyše vyhotovenia             v papierovej forme. Cena za tieto práce bude fakturovaná len za reprografické práce a            práce projektanta s týmto súvisiace.    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Čl. V. Cena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5.1      Cena za  vypracovanie  realizačnej projektovej dokumentácie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Cena bez DPH                                     ____________ .- €                  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PH  20%                                           ____________.- €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/>
      </w:pPr>
      <w:r>
        <w:rPr>
          <w:color w:val="000000"/>
        </w:rPr>
        <w:t xml:space="preserve">           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Cena s DPH                                        ____________.- €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ab/>
        <w:t>slovom: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Čl. VI. Platobné podmienky a fakturácia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  </w:t>
      </w:r>
      <w:r>
        <w:rPr/>
        <w:t xml:space="preserve">Platobné podmienky sú nasledovné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 xml:space="preserve">6.2 </w:t>
        <w:tab/>
        <w:t>Splatnosť vystavenej faktúry za predmet vykonanej práce  je 14</w:t>
      </w:r>
      <w:r>
        <w:rPr/>
        <w:t xml:space="preserve"> dní</w:t>
      </w:r>
      <w:r>
        <w:rPr>
          <w:color w:val="000000"/>
        </w:rPr>
        <w:t xml:space="preserve"> od ich vystavenia objednávateľovi, za predpokladu, že  budú vystavené v oprávnenej čiastke, v oprávnenom čase a v súlade s príslušnými predpismi .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 xml:space="preserve">6.3 </w:t>
        <w:tab/>
        <w:t xml:space="preserve">V prípade, že v priebehu realizácie diela bude potrebné niektoré dojednania meniť, alebo upresniť, je povinnosťou oboch zmluvných strán na to včas upozorniť. Ich riešenie bude predmetom osobitného jednania. 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. VII. Záručná doba a zodpovednosť za vady</w:t>
      </w:r>
    </w:p>
    <w:p>
      <w:pPr>
        <w:pStyle w:val="TextBody"/>
        <w:numPr>
          <w:ilvl w:val="0"/>
          <w:numId w:val="0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</w:t>
        <w:tab/>
      </w:r>
      <w:r>
        <w:rPr>
          <w:rFonts w:cs="Times New Roman" w:ascii="Times New Roman" w:hAnsi="Times New Roman"/>
          <w:sz w:val="24"/>
          <w:szCs w:val="24"/>
        </w:rPr>
        <w:t>Zhotoviteľ zodpovedá za vady, ktoré má predmet zmluvy v dobe jeho odovzdania a boli spôsobené porušením jeho povinnosti dodržania platných právnych a ostatných predpisov.</w:t>
        <w:tab/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>7.2</w:t>
        <w:tab/>
        <w:t>Zhotoviteľ nezodpovedá za vady diela, ktoré budú spôsobené použitím podkladov a vecí poskytnutých objednávateľom a zhotoviteľ ani pri vynaložení všetkej starostlivosti nemohol zistiť ich nevhodnosť alebo na ňu upozornil objednávateľa a on na ich použití trval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</w:t>
        <w:tab/>
        <w:t>Záručná doba na predmet zmluvy je 5 rokov.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>7.4</w:t>
        <w:tab/>
        <w:t>Zhotoviteľ sa zaväzuje začať s odstraňovaním prípadných vád predmetu zmluvy najneskôr do 5 dní od uplatnenia oprávnenej reklamácie a vady odstrániť v čo najkratšom  možnom čase. Termín odstránenia vád sa dohodne písomnou formou pri určení vady. Pre prípad vady dojednávajú zmluvné strany právo objednávateľa požadovať a povinnosť zhotoviteľa poskytnúť bezplatné odstránenie vady.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>7.5</w:t>
        <w:tab/>
        <w:t>Objednávateľ sa zaväzuje, že  prípadnú reklamáciu vady diela uplatní bezodkladne po jej zistení písomnou formou do rúk zhotoviteľa do 5 pracovných dní.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/>
        <w:t>7.6</w:t>
        <w:tab/>
        <w:t>Ak sa preukáže, že reklamácia vady objednávateľom  nie je oprávnená v zmysle tejto zmluvy, uhradí objednávateľ zhotoviteľovi náklady spojené so zisťovaním vady vo výške určenej písomnou formou pri zistení tejto skutočnos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Čl. VIII. Spolupôsobenie objednávateľa a zhotoviteľa</w:t>
      </w:r>
    </w:p>
    <w:p>
      <w:pPr>
        <w:pStyle w:val="Normal"/>
        <w:ind w:left="567" w:hanging="567"/>
        <w:jc w:val="both"/>
        <w:rPr/>
      </w:pPr>
      <w:r>
        <w:rPr/>
        <w:t>8.1     Objednávateľ sa zaväzuje, že počas spracovávania AH výskumu a vypracovaní k nemu   prislúchajúcej dokumentácie podľa článku III. tejto zmluvy poskytne zhotoviteľovi v nevyhnutnom rozsahu potrebné spolupôsobenie spočívajúce najmä v dodaní všetkých potrebných podkladov, vyjadrení a stanovísk, ktorých potreba vznikne v priebehu plnenia tejto zmluvy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Čl. IX. Zmluvné pokuty</w:t>
      </w:r>
    </w:p>
    <w:p>
      <w:pPr>
        <w:pStyle w:val="Zarkazkladnhotextu2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9.1  Objednávateľ je oprávnený v prípade omeškania sa zhotoviteľa s dohodnutým                     termínom realizácie prác v zmysle čl. III. tejto zmluvy uplatniť si úrok                     z omeškania vo výške  0,05 %  z dohodnutej ceny  za každý, aj začatý deň omeškania. </w:t>
      </w:r>
    </w:p>
    <w:p>
      <w:pPr>
        <w:pStyle w:val="Zarkazkladnhotextu2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9.2  Zhotoviteľ je oprávnený v prípade omeškania sa objednávateľa s dohodnutým                     termínom platieb za poskytnutie plnenia predmetu obstarávania uplatniť si úrok                     z omeškania vo výške  0,05 %  z neuhradenej sumy za každý, aj začatý deň omeškania. </w:t>
      </w:r>
    </w:p>
    <w:p>
      <w:pPr>
        <w:pStyle w:val="Normal"/>
        <w:autoSpaceDE w:val="false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. X. Odovzdanie a prevzatie diela</w:t>
      </w:r>
    </w:p>
    <w:p>
      <w:pPr>
        <w:pStyle w:val="Normal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</w:rPr>
        <w:t xml:space="preserve">10.1  </w:t>
        <w:tab/>
        <w:t xml:space="preserve">Lehota realizácie </w:t>
      </w:r>
      <w:r>
        <w:rPr/>
        <w:t xml:space="preserve"> podľa tejto zmluvy je splnená riadnym vypracovaním podrobnej dokumentácie k AH výskumu v rozsahu čl. III. tejto zmluvy a odovzdaním dokumentácie objednávateľovi s potvrdením preberacieho protokolu.</w:t>
      </w:r>
    </w:p>
    <w:p>
      <w:pPr>
        <w:pStyle w:val="Normal"/>
        <w:ind w:left="709" w:hanging="709"/>
        <w:jc w:val="both"/>
        <w:rPr/>
      </w:pPr>
      <w:r>
        <w:rPr/>
        <w:t xml:space="preserve">10.2    Objednávateľ sa zaväzuje prevziať vypracovanú dokumentáciu v rozsahu čl. III tejto zmluvy. </w:t>
      </w:r>
    </w:p>
    <w:p>
      <w:pPr>
        <w:pStyle w:val="Normal"/>
        <w:ind w:left="709" w:hanging="709"/>
        <w:jc w:val="both"/>
        <w:rPr/>
      </w:pPr>
      <w:r>
        <w:rPr/>
        <w:t>10.3</w:t>
        <w:tab/>
        <w:t xml:space="preserve">Podkladom pre fakturáciu je obojstranne podpísaný preberací protokol predmetnej dokumentácie. 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color w:val="000000"/>
        </w:rPr>
        <w:t>Čl. XI. Záverečné ustanovenia</w:t>
      </w:r>
    </w:p>
    <w:p>
      <w:pPr>
        <w:pStyle w:val="Normal"/>
        <w:autoSpaceDE w:val="false"/>
        <w:ind w:left="720" w:hanging="720"/>
        <w:jc w:val="both"/>
        <w:rPr/>
      </w:pPr>
      <w:r>
        <w:rPr/>
        <w:t>11.1</w:t>
        <w:tab/>
        <w:t>Akékoľvek oznámenia podľa tejto zmluvy musia byť prevedené písomnou formou doporučeného listu na posledne známu adresu zmluvnej strany, ak zo zmluvy nevyplýva, alebo nie je v texte tejto zmluvy uvedené inak.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>11.2</w:t>
        <w:tab/>
        <w:t>Meniť alebo doplňovať obsah tejto zmluvy je možné len formou písomných dodatkov, ktoré budú platné, ak budú riadne potvrdené a podpísané oprávnenými zástupcami oboch zmluvných strán.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>11.3</w:t>
        <w:tab/>
        <w:t xml:space="preserve">K návrhom dodatkov k tejto zmluve sa zmluvné strany zaväzujú vyjadriť písomne, v lehote 10 dní od doručenia návrhu dodatku druhej strane. Po tú istú dobu je týmto návrhom viazaná strana, ktorá ho podala. 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 xml:space="preserve">11.4 </w:t>
        <w:tab/>
        <w:t xml:space="preserve">Zmluva zaniká dohodou zmluvných strán, odstúpením od tejto zmluvy niektorou zo zmluvných strán. </w:t>
      </w:r>
      <w:r>
        <w:rPr/>
        <w:t>Avšak v prípade, že od tejto zmluvy po jej podpísaní odstúpi objednávateľ, je povinný zhotoviteľovi uhradiť všetky, do momentu odstúpenia od tejto zmluvy, preukázateľné výdavky spojené s plnením tejto zmluvy v plnej výške podľa platného Obchodného zákonníka SR. Zhotoviteľ môže od tejto zmluvy odstúpiť len z dôvodov v nej uvedených, alebo z dôvodov podľa Obchodného zákonníka.</w:t>
      </w:r>
    </w:p>
    <w:p>
      <w:pPr>
        <w:pStyle w:val="Normal"/>
        <w:autoSpaceDE w:val="false"/>
        <w:ind w:left="720" w:hanging="720"/>
        <w:jc w:val="both"/>
        <w:rPr/>
      </w:pPr>
      <w:r>
        <w:rPr>
          <w:color w:val="000000"/>
        </w:rPr>
        <w:t>11.5</w:t>
        <w:tab/>
        <w:t>V otázkach neupravených touto zmluvou sa práva a povinnosti zmluvných strán riadia príslušnými ustanoveniami Obchodného zákonníka.</w:t>
      </w:r>
    </w:p>
    <w:p>
      <w:pPr>
        <w:pStyle w:val="Normal"/>
        <w:autoSpaceDE w:val="false"/>
        <w:ind w:left="720" w:hanging="720"/>
        <w:jc w:val="both"/>
        <w:rPr>
          <w:color w:val="FF0000"/>
        </w:rPr>
      </w:pPr>
      <w:r>
        <w:rPr>
          <w:color w:val="000000"/>
        </w:rPr>
        <w:t>11.7</w:t>
        <w:tab/>
      </w:r>
      <w:r>
        <w:rPr/>
        <w:t>Táto zmluva je vypracovaná v štyroch exemplároch pričom 3 vyhotovenia obdrží objednávateľ a 1 vyhotovenie zhotoviteľ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  <w:t>11.8</w:t>
        <w:tab/>
        <w:t>Účastníci si zmluvu prečítali, jej obsahu porozumeli a na znak súhlasu ju podpísali.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Bzovík, dňa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Zhotoviteľ:</w:t>
        <w:tab/>
        <w:tab/>
        <w:tab/>
        <w:tab/>
        <w:tab/>
        <w:tab/>
        <w:t>Objednávateľ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....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____________________</w:t>
        <w:tab/>
        <w:tab/>
        <w:t xml:space="preserve">                               Sedmák Boris   </w:t>
        <w:tab/>
        <w:t xml:space="preserve">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____________________</w:t>
        <w:tab/>
        <w:tab/>
        <w:tab/>
        <w:t xml:space="preserve">                    starosta obce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Nadpis4Char">
    <w:name w:val="Nadpis 4 Char"/>
    <w:qFormat/>
    <w:rPr>
      <w:b/>
      <w:sz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autoSpaceDE w:val="false"/>
      <w:spacing w:before="240" w:after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sz w:val="22"/>
      <w:szCs w:val="22"/>
    </w:rPr>
  </w:style>
  <w:style w:type="paragraph" w:styleId="Zarkazkladnhotextu2">
    <w:name w:val="Zarážka základného textu 2"/>
    <w:basedOn w:val="Normal"/>
    <w:qFormat/>
    <w:pPr>
      <w:autoSpaceDE w:val="false"/>
      <w:ind w:left="720" w:hanging="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ovik.starosta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41:00Z</dcterms:created>
  <dc:creator>*</dc:creator>
  <dc:description/>
  <cp:keywords/>
  <dc:language>en-US</dc:language>
  <cp:lastModifiedBy>SEDMÁK Boris</cp:lastModifiedBy>
  <cp:lastPrinted>2017-07-03T15:19:00Z</cp:lastPrinted>
  <dcterms:modified xsi:type="dcterms:W3CDTF">2020-07-02T06:41:00Z</dcterms:modified>
  <cp:revision>2</cp:revision>
  <dc:subject/>
  <dc:title>Z M L U V A    O   D I E L O č</dc:title>
</cp:coreProperties>
</file>